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46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U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illag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okret za razvoj sela Zlot</w:t>
            </w:r>
            <w:r>
              <w:rPr>
                <w:rFonts w:cs="Times New Roman" w:ascii="Times New Roman" w:hAnsi="Times New Roman"/>
                <w:lang w:val="sr-Latn-RS"/>
              </w:rPr>
              <w:t>, Petra Radovanović br. 1, 19215 Zlo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događa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14/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NGO Village/</w:t>
            </w:r>
            <w:r>
              <w:rPr>
                <w:rFonts w:cs="Times New Roman" w:ascii="Times New Roman" w:hAnsi="Times New Roman"/>
                <w:lang w:val="sr-Latn-RS"/>
              </w:rPr>
              <w:t>TD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31</w:t>
            </w:r>
            <w:del w:id="0" w:author="Unknown Author" w:date="2019-12-18T12:28:00Z">
              <w:r>
                <w:rPr>
                  <w:rFonts w:cs="Times New Roman" w:ascii="Times New Roman" w:hAnsi="Times New Roman"/>
                  <w:b/>
                  <w:lang w:val="sr-Latn-RS"/>
                </w:rPr>
                <w:delText>18</w:delText>
              </w:r>
            </w:del>
            <w:r>
              <w:rPr>
                <w:rFonts w:cs="Times New Roman" w:ascii="Times New Roman" w:hAnsi="Times New Roman"/>
                <w:lang w:val="sr-Latn-RS"/>
              </w:rPr>
              <w:t>/12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događaj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8/01/2020 u 11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villagebor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5.585,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Nacionalnoj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Organizacija i metodologija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607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 Predloženi inputi: 40 poena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Period izvršenja usluge: 20 poena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5 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 samo ukoliko nije javno dostupan naručiocu na uvid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Referentnu listu (u slobodnoj for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ind w:left="1003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Ime i adresa ponuđača: </w:t>
      </w:r>
    </w:p>
    <w:p>
      <w:pPr>
        <w:pStyle w:val="Normal"/>
        <w:spacing w:before="0" w:after="0"/>
        <w:ind w:left="10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Naziv tendera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Organizacija događa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-  Referentni broj: RORS-314/</w:t>
      </w:r>
      <w:r>
        <w:rPr>
          <w:rFonts w:cs="Times New Roman" w:ascii="Times New Roman" w:hAnsi="Times New Roman"/>
          <w:lang w:val="sr-Latn-RS"/>
        </w:rPr>
        <w:t>NGO Village/</w:t>
      </w:r>
      <w:r>
        <w:rPr>
          <w:rFonts w:cs="Times New Roman" w:ascii="Times New Roman" w:hAnsi="Times New Roman"/>
          <w:sz w:val="24"/>
          <w:szCs w:val="24"/>
          <w:lang w:val="sr-Latn-RS"/>
        </w:rPr>
        <w:t>TD02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left="96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UG</w:t>
      </w:r>
      <w:r>
        <w:rPr>
          <w:rFonts w:eastAsia="Times New Roman" w:cs="Times New Roman" w:ascii="Times New Roman" w:hAnsi="Times New Roman"/>
          <w:lang w:val="sr-CS" w:eastAsia="en-US"/>
        </w:rPr>
        <w:t xml:space="preserve"> „</w:t>
      </w:r>
      <w:r>
        <w:rPr>
          <w:rFonts w:eastAsia="Times New Roman" w:cs="Times New Roman" w:ascii="Times New Roman" w:hAnsi="Times New Roman"/>
          <w:lang w:val="en-US" w:eastAsia="en-US"/>
        </w:rPr>
        <w:t>Village</w:t>
      </w:r>
      <w:r>
        <w:rPr>
          <w:rFonts w:eastAsia="Times New Roman" w:cs="Times New Roman" w:ascii="Times New Roman" w:hAnsi="Times New Roman"/>
          <w:lang w:val="sr-CS" w:eastAsia="en-US"/>
        </w:rPr>
        <w:t xml:space="preserve">“ </w:t>
      </w:r>
      <w:r>
        <w:rPr>
          <w:rFonts w:eastAsia="Times New Roman" w:cs="Times New Roman" w:ascii="Times New Roman" w:hAnsi="Times New Roman"/>
          <w:lang w:val="en-US" w:eastAsia="en-US"/>
        </w:rPr>
        <w:t>Pokret za razvoj sela Zlot</w:t>
      </w:r>
      <w:r>
        <w:rPr>
          <w:rFonts w:cs="Times New Roman" w:ascii="Times New Roman" w:hAnsi="Times New Roman"/>
          <w:lang w:val="sr-Latn-RS"/>
        </w:rPr>
        <w:t xml:space="preserve">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Đure Đakovića 2/6, 19210 Bor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7:00 - 15:00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 Opis očekivanih output-a / rezultata koje treba postić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1. Organizovanje treninga u veštinama zajedničkog prekograničnog kulturno-umetničkog izraza mladih u Boru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1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1. Salu za trening minimalne površine 70 m2. Sala za trening sa kapacitetima za minimum 22 osobe, sa  stolom za tehničku opremu. Sala treba da bude klimatizovana, sa dobrim osvetljenjem i ventilacijom. Sala u blizini mora da mokri ćvor. Izvršilac će obezbediti korišćenje sale tri dana, osam sati dnevno u terminu utvrđenom od strane 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. Ketering za učesnike treninga (ručak i osveženje) </w:t>
      </w:r>
    </w:p>
    <w:p>
      <w:pPr>
        <w:pStyle w:val="Text2"/>
        <w:ind w:left="0" w:right="0" w:hanging="0"/>
        <w:rPr>
          <w:rFonts w:ascii="Times New Roman" w:hAnsi="Times New Roman" w:cs="Times New Roman"/>
          <w:b/>
          <w:b/>
          <w:bCs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- Izvršilac je u obavezi da obezbedi ručak za 22 osobe tokom 3 dana treninga (Ukupno 66 obroka) Ručak treba da bude serviran u skladu sa Agendom treninga, od 13:15 – 13:45, u skladu sa sledećim menijem: </w:t>
      </w:r>
    </w:p>
    <w:tbl>
      <w:tblPr>
        <w:tblW w:w="8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77"/>
        <w:gridCol w:w="2693"/>
      </w:tblGrid>
      <w:tr>
        <w:trPr/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/>
              </w:rPr>
              <w:t>Ručak za učesnike Trening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u veštinama zajedničkog prekograničnog kulturno-umetničkog izraza mladih u Bo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 xml:space="preserve">: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Šnicla i pomfrit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Hleb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Deser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- Sok/kisela vod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ileća sup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amburger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vo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roštilj meso i pomfr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Mixed frui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</w:tr>
    </w:tbl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- Izvršilac je u obavezi da obezbedi osveženje za 22 osoba, dva puta dnevno, tokom 3 dana treninga (ukupno 132 osveženja). Osveženje treba da sadrži čaj/kafu/mineralnu vodu ili sok po učesniku. Osveženje treba da se posluži dva puta dnevno u skladu sa Agendom treninga po sledećem rasporedu: svakog dana treninga za prvu pauzu od 10:30 i za drugu pauzu od 14:45.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</w:r>
    </w:p>
    <w:p>
      <w:pPr>
        <w:pStyle w:val="Normal"/>
        <w:spacing w:lineRule="auto" w:line="360" w:before="6" w:after="6"/>
        <w:jc w:val="both"/>
        <w:rPr/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3. Smeštaj 10 učesnika tokom tri dana treninga (Ukupno 30 polu</w:t>
      </w:r>
      <w:del w:id="1" w:author="Windows User" w:date="2019-12-17T10:44:00Z">
        <w:r>
          <w:rPr>
            <w:rFonts w:cs="Times New Roman" w:ascii="Times New Roman" w:hAnsi="Times New Roman"/>
            <w:bCs/>
            <w:iCs/>
            <w:color w:val="000000"/>
            <w:lang w:val="sr-Latn-RS"/>
          </w:rPr>
          <w:delText xml:space="preserve"> </w:delText>
        </w:r>
      </w:del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pansiona: noćenje, doručak i večera). Izvršilac je u obavezi da obezbedi minimum 5 dvokrevetnih soba za 3 noći (aklimatizovane sobe sa TV-om i Wi-Fi). Učesnici treba da budu smešteni u istom objektu. Doručak će se služiti na bazi švedskog stola, svakog dana od 7:00 – 8:30. Večera će se služiti svakog dana od 18:00 – 21:00 i po osobi treba da sadrži: glavno jelo, salatu, desert, sok/kisela voda (po izboru učesnika, a izvršilac je u obavezi da ponudi minimum dve vrste posluženja). 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4. Priprema štampanog materijala za učesnike trening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je u obavezi da štampa sledeći materijal za učesnike treninga:</w:t>
      </w:r>
    </w:p>
    <w:p>
      <w:pPr>
        <w:pStyle w:val="Text2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lang w:val="sr-Latn-RS"/>
        </w:rPr>
        <w:t>- Agenda treninga (2 strane) ukupno 25 kopij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Informacije o projektu/treningu sa pozivom za učešće na treningu (2 strane) ukupno 15 kopija</w:t>
      </w:r>
    </w:p>
    <w:p>
      <w:pPr>
        <w:pStyle w:val="Text2"/>
        <w:spacing w:lineRule="auto" w:line="360" w:before="6" w:after="6"/>
        <w:ind w:left="0" w:right="0" w:hanging="0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Naručilac je u obavezi da izvršiocu dostavi kompletan materijal za štampanje u PDF formatu na CD-u 10 dana pre realizacije treninga. Izvršilac je u obavezi da materijal štampa u A4 formatu, crno – belo i spoji papire heftalicom sa gornje leve strane. Izvršilac je u obavezi da isporuči štampani materijal 3 dana pre početka treninga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 xml:space="preserve"> </w:t>
      </w:r>
      <w:r>
        <w:rPr>
          <w:rFonts w:cs="Arial Narrow" w:ascii="Arial Narrow" w:hAnsi="Arial Narrow"/>
          <w:bCs/>
          <w:iCs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5. Priprema radioničkog  materijala za učesnike treninga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vršilac je u obavezi da štampa sledeći materijal za učesnike treninga: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 Evaluacioni upitnici (1 strana) za 20 učesnika (20 kopija)</w:t>
      </w:r>
    </w:p>
    <w:p>
      <w:pPr>
        <w:pStyle w:val="Text2"/>
        <w:spacing w:lineRule="auto" w:line="360" w:before="0" w:after="0"/>
        <w:ind w:left="0" w:right="0" w:hanging="0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lang w:val="sr-Latn-RS"/>
        </w:rPr>
        <w:t>- Materijal koji se deli učesnicima nakon svake radionice do 35 strana x 20 seta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Naručilac je u obavezi da izvršiocu dostavi kompletan materijal za štampanje u PDF formatu na CD-u 10 dana pre realizacije treninga. Izvršilac je u obavezi da materijal štampa u A4 formatu, crno – belo i spoji papire heftalicom sa gornje leve strane. Izvršilac je u obavezi da isporuči štampani materijal 3 dana pre početka treninga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</w:r>
    </w:p>
    <w:p>
      <w:pPr>
        <w:pStyle w:val="Normal"/>
        <w:widowControl w:val="false"/>
        <w:spacing w:lineRule="atLeast" w:line="360"/>
        <w:textAlignment w:val="baseline"/>
        <w:rPr>
          <w:rFonts w:ascii="Arial Narrow" w:hAnsi="Arial Narrow" w:cs="Arial Narrow"/>
          <w:bCs/>
          <w:iCs/>
          <w:color w:val="000000"/>
          <w:sz w:val="24"/>
          <w:szCs w:val="24"/>
          <w:lang w:val="sr-Latn-RS"/>
        </w:rPr>
      </w:pPr>
      <w:r>
        <w:rPr>
          <w:rFonts w:cs="Arial Narrow" w:ascii="Arial Narrow" w:hAnsi="Arial Narrow"/>
          <w:bCs/>
          <w:iCs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2. Organizovanje završnog koncerta - Mladi prekogranične kulturno-umetničke razmene u Boru</w:t>
      </w:r>
      <w:r>
        <w:rPr>
          <w:rFonts w:cs="Times New Roman" w:ascii="Times New Roman" w:hAnsi="Times New Roman"/>
          <w:b/>
          <w:bCs/>
          <w:lang w:val="sr-Latn-RS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realizaciju aktivnosti 2.1.2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1. Audio opremu sa audio masterom za 2 koncerta u trajanju od 2 sata. Audio oprema treba da sadrži miksetu sa najmanje 10 kanala, 4 zvučnika za reprodukciju zvuka, 2 zvučnika za monitoring, najmanje 5 mikrofona, sve sa pripadajućom opremom, kablovima za električno napajanje i kablovima za prenos zvuka.  Obaveza izvršioca je da najmanje 2 sata pre početka koncerta postavi audio opremu o čemu će biti obavešten od strane Naručioca najmanje 3 dana pre održavanje koncerta.   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. Ketering za učesnike treninga (ručak i osveženje) </w:t>
      </w:r>
    </w:p>
    <w:p>
      <w:pPr>
        <w:pStyle w:val="Text2"/>
        <w:ind w:left="0" w:right="0" w:hanging="0"/>
        <w:rPr>
          <w:rFonts w:ascii="Times New Roman" w:hAnsi="Times New Roman" w:cs="Times New Roman"/>
          <w:b/>
          <w:b/>
          <w:bCs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  <w:t xml:space="preserve">- Izvršilac je u obavezi da obezbedi ručak za 11 učesnika tokom 1 dana koncerta (Ukupno 11 obroka) Ručak treba da bude serviran u skladu sa Agendom, oba dana od 14:30 – 15:30, u skladu sa sledećim menijem: </w:t>
      </w:r>
    </w:p>
    <w:tbl>
      <w:tblPr>
        <w:tblW w:w="878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/>
              </w:rPr>
            </w:r>
          </w:p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>Ručak za učesnike Mladi prekogranične kulturno-umetničke razmene u Boru:</w:t>
            </w:r>
          </w:p>
          <w:p>
            <w:pPr>
              <w:pStyle w:val="Text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 da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n</w:t>
            </w:r>
          </w:p>
        </w:tc>
      </w:tr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Šnicla i pomfrit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a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Hleb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Desert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 xml:space="preserve">- Sok/kisela voda </w:t>
            </w:r>
          </w:p>
        </w:tc>
      </w:tr>
    </w:tbl>
    <w:p>
      <w:pPr>
        <w:pStyle w:val="Text2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360" w:before="6" w:after="6"/>
        <w:jc w:val="both"/>
        <w:rPr/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- Izvršilac je u obavezi da obezbedi osveženje za 11 osobe, dva puta dnevno, tokom 1 dana koncerta (ukupno 11 osveženja). Osveženje treba da sadrži čaj/kafu/mineralnu vodu ili sok po učesniku. Osveženje treba da se posluži dva puta dnevno u skladu sa Agendom treninga po sledećem rasporedu: prvog, drugog, trećeg, četvrtog i petog dana treninga za prvu pauzu od 10:30 i za drugu pauzu od 15:15. </w:t>
      </w:r>
    </w:p>
    <w:p>
      <w:pPr>
        <w:pStyle w:val="Normal"/>
        <w:spacing w:lineRule="auto" w:line="360" w:before="6" w:after="6"/>
        <w:jc w:val="both"/>
        <w:rPr/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3. Smeštaj 11 učesnika tokom dva dana koncerta (Ukupno 22 polu</w:t>
      </w:r>
      <w:del w:id="2" w:author="Windows User" w:date="2019-12-17T10:55:00Z">
        <w:r>
          <w:rPr>
            <w:rFonts w:cs="Times New Roman" w:ascii="Times New Roman" w:hAnsi="Times New Roman"/>
            <w:bCs/>
            <w:iCs/>
            <w:color w:val="000000"/>
            <w:lang w:val="sr-Latn-RS"/>
          </w:rPr>
          <w:delText xml:space="preserve"> </w:delText>
        </w:r>
      </w:del>
      <w:r>
        <w:rPr>
          <w:rFonts w:cs="Times New Roman" w:ascii="Times New Roman" w:hAnsi="Times New Roman"/>
          <w:bCs/>
          <w:iCs/>
          <w:color w:val="000000"/>
          <w:lang w:val="sr-Latn-RS"/>
        </w:rPr>
        <w:t xml:space="preserve">pansiona: noćenje, doručak i večera). Izvršilac je u obavezi da obezbedi minimum 5 dvokrevetnih soba i jednu jednokrevetnu za 2 noći (aklimatizovane sobe sa TV-om i Wi-Fi). Učesnici treba da budu smešteni u istom objektu. Doručak će se služiti na bazi švedskog stola, svakog dana od 7:00 – 8:30. Večera će se služiti svakog dana od 21:00 i po osobi treba da sadrži: glavno jelo, salatu, desert, sok/kisela voda (po izboru učesnika, a izvršilac je u obavezi da ponudi minimum dve vrste posluženja). 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4. Večera za 25 volontera i  učesnika tokom jednog dana koncerta (Ukupno 25 večera). Večera će se služiti od 21:00 i po osobi treba da sadrži: glavno jelo, salatu, desert, sok/kisela voda (po izboru učesnika, a izvršilac je u obavezi da ponudi minimum dve vrste posluženja).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bCs/>
          <w:iCs/>
          <w:color w:val="000000"/>
          <w:lang w:val="sr-Latn-RS"/>
        </w:rPr>
      </w:pPr>
      <w:r>
        <w:rPr>
          <w:rFonts w:cs="Times New Roman" w:ascii="Times New Roman" w:hAnsi="Times New Roman"/>
          <w:bCs/>
          <w:iCs/>
          <w:color w:val="000000"/>
          <w:lang w:val="sr-Latn-RS"/>
        </w:rPr>
        <w:t>5. Snimanje koncerta i prezentacija na društvenim mrežama</w:t>
      </w:r>
    </w:p>
    <w:p>
      <w:pPr>
        <w:pStyle w:val="Normal"/>
        <w:spacing w:lineRule="auto" w:line="360" w:before="6" w:after="6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Snimanje kamerom jednog koncerta, obrada snimljenog materijala, koji treba da sadrži logo projekta i partnera u skladu s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iručnikom za vidljivost, tekstova, logotipa i slika koji će biti dostavljen od strane Naručioca. Snumanje će se vršiti po pozivu Naručioca najmanje 5 dana pre snimanja. Obrađeni materijal biće dostavljen Naručiocu u roku od najviše 10 dana od dana koncerta i biće distribuiran od strane naručioca na društvenim mrežama po saglasnosti Naručioca a najviše u roku od 5 dana od saglasnosti. </w:t>
      </w:r>
    </w:p>
    <w:p>
      <w:pPr>
        <w:pStyle w:val="Normal"/>
        <w:spacing w:lineRule="auto" w:line="360" w:before="6" w:after="6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 w:val="false"/>
        <w:spacing w:lineRule="auto" w:line="240" w:before="0" w:after="29"/>
        <w:jc w:val="both"/>
        <w:textAlignment w:val="baseline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2.1.3. Organizovanje kulturno umetničkog programa u Boru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Za realizaciju aktivnosti 2.1.3. Izvršilac je u obavezi da obezbedi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Večeru  za 20 učesnika. Večera treba da bude serviran u skladu sa Agendom kulturno umetničkog programa, od 19:00 do 22:00 u skladu sa sledećim menijem: </w:t>
      </w:r>
    </w:p>
    <w:tbl>
      <w:tblPr>
        <w:tblW w:w="5640" w:type="dxa"/>
        <w:jc w:val="left"/>
        <w:tblInd w:w="2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3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  <w:t xml:space="preserve">Večera za učesnike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kulturno umetničkog programa u Boru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Hladno predjelo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Juneća čorba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Mešano roštilj meso, pomfrit i grilovano povrć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alata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Hleb</w:t>
            </w:r>
          </w:p>
          <w:p>
            <w:pPr>
              <w:pStyle w:val="Text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Palačinke</w:t>
            </w:r>
          </w:p>
          <w:p>
            <w:pPr>
              <w:pStyle w:val="Text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- Sok/kisela voda</w:t>
            </w:r>
          </w:p>
        </w:tc>
      </w:tr>
    </w:tbl>
    <w:p>
      <w:pPr>
        <w:pStyle w:val="Text2"/>
        <w:widowControl w:val="false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r-Latn-RS"/>
        </w:rPr>
        <w:t xml:space="preserve">2.1.4. Autobuski prevoz z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trening u veštinama zajedničkog prekograničnog kulturno-umetničkog izraza  mladih  </w:t>
      </w:r>
      <w:r>
        <w:rPr>
          <w:rFonts w:cs="Times New Roman" w:ascii="Times New Roman" w:hAnsi="Times New Roman"/>
          <w:b/>
          <w:bCs/>
          <w:iCs/>
          <w:color w:val="000000"/>
          <w:lang w:val="sr-Latn-RS"/>
        </w:rPr>
        <w:t xml:space="preserve">u Rešici (Rumuniji) i z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završni koncert - Mladi prekogranične kulturno-umetničke razmene</w:t>
      </w:r>
      <w:r>
        <w:rPr>
          <w:rFonts w:cs="Times New Roman" w:ascii="Times New Roman" w:hAnsi="Times New Roman"/>
          <w:b/>
          <w:bCs/>
          <w:iCs/>
          <w:color w:val="000000"/>
          <w:lang w:val="sr-Latn-RS"/>
        </w:rPr>
        <w:t xml:space="preserve"> u Rešici (Rumuniji) i to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Autobuski prevoz za polaznike trening u veštinama zajedničkog prekograničnog kulturno-umetničkog izraza  mladih  u Rešici (Rumuniji)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</w:rPr>
        <w:t xml:space="preserve"> Prevoz za 1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 xml:space="preserve"> osoba (1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</w:rPr>
        <w:t xml:space="preserve"> polaznika, koreografa i </w:t>
      </w:r>
      <w:r>
        <w:rPr>
          <w:rFonts w:cs="Times New Roman" w:ascii="Times New Roman" w:hAnsi="Times New Roman"/>
          <w:lang w:val="sr-Latn-RS"/>
        </w:rPr>
        <w:t xml:space="preserve">člana projektnog tima). Izvršilac  je u obavezi da preveze učesnike do Rešice (RO) na relaciji Bor – Rešica do objekta gde će učesnici biti smešteni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sr-Latn-RS"/>
        </w:rPr>
        <w:t>Prijem putnika će biti organizovan u 08.00, na platou ispred Doma kulture, na adresi Moše Pijade 19. Izvršilac je u obavezi da posle doručka, trećeg dana od dolaska, preveze učesnike na relaciji Rešica (RO) – Bor. Prijem putnika za povratak će biti organizovan ispred objekta gde su učesnici smešteni. Tokom putovanja mogu se praviti pauze u skladu sa potrebama put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r-Latn-RS"/>
        </w:rPr>
        <w:t>- Autobuski prevoz za polaznike za završni koncert - Mladi prekogranične kulturno-umetničke razmene u Rešici (Rumuniji). Prevoz za 12 osoba (10 polaznika, koreografa i člana projektnog tima). Izvršilac  je u obavezi da preveze učesnike do Rešice (RO) na relaciji Bor – Rešica do objekta gde će učesnici biti smešteni.  Prijem putnika će biti organizovan u 08.00, na platou ispred Doma kulture, na adresi Moše Pijade 19. Tokom putovanja mogu se praviti pauze u skladu sa potrebama putnika. Izvršilac je u obavezi da posle doručka, drugog dana od dolaska, preveze učesnike na relaciji Rešica (RO) – Bor. Prijem putnika za povratak će biti organizovan ispred objekta gde su učesnici smešteni. Tokom putovanja mogu se praviti pauze u skladu sa potrebama putnika.</w:t>
      </w:r>
    </w:p>
    <w:p>
      <w:pPr>
        <w:pStyle w:val="Normal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  <w:t xml:space="preserve">Izvršilac je u obavezi da obezbedi ,,vinjetu‘‘ za svako putovanje, autobus sa vozačem koji poseduje licencu. Autobus koji prevozi putnike mora da bude u ispravnom stanju sa izveštajem o obavljenom tehničkom pregledu pre putovan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sr-Latn-RS"/>
        </w:rPr>
        <w:t xml:space="preserve">Naručilac je u obavezi da obezbedi saglasnosti roditelja za učesnike treninga u veštinama zajedničkog prekograničnog kulturno-umetničkog izraza  mladih  u Rešici (Rumuniji) i za završni koncert - Mladi prekogranične kulturno-umetničke razmene u Rešici (Rumuniji). Naručilac je u obavezi da obezbedi raspored svakog putovanja sa detaljima o vremenu i adresi početka i završerka putovanja, najkasnije 7 dana pre polaska, kao i spisak učesnika sa brojem pasoša i datumom rođenja, 24 časa pre polaska. Izvršilac je u obavezi da postavi na vidljivo mesto tablu sa obeležjima projekta i programa koju će pripremiti Naručilac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6" w:after="6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Pružalac usluge sa iskustvom sa realizovana najmanje jedan ugovor za usluge koje su predmet ovog tende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Januar - Oktobar 20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Usluga će biti izvršena prema sledećem vremenskom rasporedu.</w:t>
      </w:r>
    </w:p>
    <w:tbl>
      <w:tblPr>
        <w:tblW w:w="90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6599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ec izvršenja usluge</w:t>
            </w:r>
          </w:p>
          <w:p>
            <w:pPr>
              <w:pStyle w:val="TableContents"/>
              <w:spacing w:before="0" w:after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ajnji rok)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Vrsta </w:t>
            </w:r>
            <w:r>
              <w:rPr>
                <w:rFonts w:cs="Times New Roman" w:ascii="Times New Roman" w:hAnsi="Times New Roman"/>
                <w:lang w:val="sr-Latn-RS"/>
              </w:rPr>
              <w:t>usluge</w:t>
            </w:r>
          </w:p>
        </w:tc>
      </w:tr>
      <w:tr>
        <w:trPr>
          <w:trHeight w:val="1732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2"/>
                <w:szCs w:val="22"/>
                <w:lang w:val="sr-Latn-RS"/>
              </w:rPr>
              <w:t>februar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2.1.1. Organizovanje treninga u veštinama zajedničkog prekograničnog kulturno-umetničkog izraza mladih u Boru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732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art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.1.4. Autobuski prevoz za trening u veštinama zajedničkog prekograničnog kulturno-umetničkog izraza  mladih  u Rešici (Rumuniji)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>
                <w:rStyle w:val="CommentReference"/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napToGrid w:val="false"/>
              <w:spacing w:lineRule="auto" w:line="240" w:before="57" w:after="57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sz w:val="24"/>
                <w:szCs w:val="24"/>
                <w:lang w:val="sr-Latn-RS"/>
              </w:rPr>
              <w:t>jul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2.1.3. Organizovanje kulturno umetničkog programa u Boru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57" w:after="57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</w:rPr>
              <w:t>. mesec Ugovora</w:t>
            </w:r>
          </w:p>
          <w:p>
            <w:pPr>
              <w:pStyle w:val="TableContents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</w:rPr>
              <w:t>Septembar 2020.</w:t>
            </w:r>
          </w:p>
        </w:tc>
        <w:tc>
          <w:tcPr>
            <w:tcW w:w="65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.1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Organizovanje završnog koncerta - Mladi prekogranične kulturno-umetničke razmene u Bo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4.Autobuski prevoz za trening u veštinama zajedničkog prekograničnog kulturno-umetničkog izraza  mladih  u Rešici (Rumuniji) i za završni koncert - Mladi prekogranične kulturno-umetničke razmene u Rešici (Rumuniji)</w:t>
            </w:r>
          </w:p>
        </w:tc>
      </w:tr>
    </w:tbl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ind w:left="2324" w:hanging="2324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događa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/>
          <w:lang w:val="sr-Latn-RS"/>
        </w:rPr>
        <w:t>RORS-314/</w:t>
      </w:r>
      <w:r>
        <w:rPr>
          <w:rFonts w:cs="Times New Roman" w:ascii="Times New Roman" w:hAnsi="Times New Roman"/>
          <w:b/>
          <w:lang w:val="en-GB"/>
        </w:rPr>
        <w:t xml:space="preserve"> NGO Village/</w:t>
      </w:r>
      <w:r>
        <w:rPr>
          <w:rFonts w:cs="Times New Roman" w:ascii="Times New Roman" w:hAnsi="Times New Roman"/>
          <w:b/>
          <w:lang w:val="sr-Latn-RS"/>
        </w:rPr>
        <w:t>TD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UG</w:t>
      </w:r>
      <w:r>
        <w:rPr>
          <w:rFonts w:eastAsia="Times New Roman" w:cs="Times New Roman" w:ascii="Times New Roman" w:hAnsi="Times New Roman"/>
          <w:lang w:val="sr-CS" w:eastAsia="en-US"/>
        </w:rPr>
        <w:t xml:space="preserve"> „</w:t>
      </w:r>
      <w:r>
        <w:rPr>
          <w:rFonts w:eastAsia="Times New Roman" w:cs="Times New Roman" w:ascii="Times New Roman" w:hAnsi="Times New Roman"/>
          <w:lang w:val="en-US" w:eastAsia="en-US"/>
        </w:rPr>
        <w:t>Village</w:t>
      </w:r>
      <w:r>
        <w:rPr>
          <w:rFonts w:eastAsia="Times New Roman" w:cs="Times New Roman" w:ascii="Times New Roman" w:hAnsi="Times New Roman"/>
          <w:lang w:val="sr-CS" w:eastAsia="en-US"/>
        </w:rPr>
        <w:t xml:space="preserve">“ </w:t>
      </w:r>
      <w:r>
        <w:rPr>
          <w:rFonts w:eastAsia="Times New Roman" w:cs="Times New Roman" w:ascii="Times New Roman" w:hAnsi="Times New Roman"/>
          <w:lang w:val="en-US" w:eastAsia="en-US"/>
        </w:rPr>
        <w:t>Pokret za razvoj sela Zlot</w:t>
      </w:r>
      <w:r>
        <w:rPr>
          <w:rFonts w:cs="Times New Roman" w:ascii="Times New Roman" w:hAnsi="Times New Roman"/>
          <w:lang w:val="sr-Latn-RS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Petra Radovanović br. 1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19215 Zlo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Organizacija događaj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RS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Ugovor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nuda izvršioca koja je obezbeđena u tenderskoj fazi – ‘’Deo B: Format ponude koji popunjava ponuđač ’’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Finansijska ponuda izvršioca –“ Deo C: Format finansijske ponude”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8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Kraj 2.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3. 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isplata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40 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0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Osnovnog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51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33z0">
    <w:name w:val="WW8Num33z0"/>
    <w:qFormat/>
    <w:rPr>
      <w:rFonts w:ascii="Courier New" w:hAnsi="Courier New" w:cs="Courier New"/>
      <w:color w:val="000000"/>
      <w:sz w:val="22"/>
      <w:szCs w:val="22"/>
      <w:lang w:val="en-U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  <w:color w:val="000000"/>
    </w:rPr>
  </w:style>
  <w:style w:type="character" w:styleId="WW8Num9z1">
    <w:name w:val="WW8Num9z1"/>
    <w:qFormat/>
    <w:rPr>
      <w:rFonts w:ascii="Arial" w:hAnsi="Arial" w:cs="Arial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ind w:left="1202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2:00Z</dcterms:created>
  <dc:creator>UPORABNIK</dc:creator>
  <dc:description/>
  <cp:keywords/>
  <dc:language>en-US</dc:language>
  <cp:lastModifiedBy>Vuki</cp:lastModifiedBy>
  <dcterms:modified xsi:type="dcterms:W3CDTF">2019-12-26T18:22:00Z</dcterms:modified>
  <cp:revision>11</cp:revision>
  <dc:subject/>
  <dc:title/>
</cp:coreProperties>
</file>